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RD SOUND LIBRARY CARD 3 /BANK 1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 ANALOG GRAND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ANALOG GRAND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ANALOG GRAND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ANALOG GRAND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 ANALOG GRAND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HARPSICHORD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HARPSICHORD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ELPIANO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ELPIANO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ELPIANO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ELPIANO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ELPIANO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ELPIANO 6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ELPIANO 7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ELPIANO 8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ELPIANO 9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ELPIANO 10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ELPIANO 1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ELPIANO 1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WUR PIANO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WUR PIANO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WUR PIANO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WUR PIANO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WUR PIANO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CLAV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CLAV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CLAV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CLAV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CLAV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CLAV 6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CLAV 7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CLAV 8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CLAV 9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CLAV 10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CLAV 1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FM CLAV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FM CLAV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FM CLAV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FM CLAV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FM CLAV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ACC GITAR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ACC GITAR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ACC GITAR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ACC GITAR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MUTED GITAR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MUTED GITAR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MUTED GITAR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ACC GITAR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ACC GITAR 6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FM GITAR 1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1 FM GITAR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2 EL GIT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3 EL GITAR WITH ROTORSPEAK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4 DIST GITAR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5 DIST GITAR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6 DIST GITAR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7 DIST GITAR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8 FLAGOLE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59 KOTO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0 KOTO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1 KOTO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2 CHIN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3 SITAR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4 SITAR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5 SITAR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6 HARP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7 HARP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8 KOTO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69 KOTO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0 MARIMBA/VIB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1 SPAN EY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2 XY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3 BELL B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4 BELL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5 METALGL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6 VIB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7 HAMPLAF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8 VIBRO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79 NOISY META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0 WOODBLO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1 STEELDRUM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2 STEELDRUM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3 STEELDRUM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4 BELL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5 BELL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6 BELL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7 BELL 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8 BELL 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89 BELL 6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0 BELL 7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1 BELL 8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2 BELL 9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3 BELL 10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4 BELL 1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5 BELL 1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6 BELL 1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7 BELL 1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8 BELL 1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</w:t>
      </w:r>
      <w:r>
        <w:rPr>
          <w:rFonts w:eastAsia="Times New Roman" w:cs="Times New Roman"/>
          <w:lang w:val="nl-NL"/>
        </w:rPr>
        <w:t>99 BELL 16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