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b/>
          <w:bCs/>
          <w:lang w:val="nl-NL"/>
        </w:rPr>
        <w:t xml:space="preserve">NORD SOUND LIBRARY CARD 1 /BANK 1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nl-NL"/>
        </w:rPr>
      </w:pPr>
      <w:r>
        <w:rPr>
          <w:rFonts w:eastAsia="Times New Roman" w:cs="Times New Roman"/>
          <w:b/>
          <w:bCs/>
          <w:sz w:val="24"/>
          <w:szCs w:val="24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 POLYSYNTH -wheel for animatio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 POLY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POLY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 AMBIENT PO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 HUMAN LEAGUE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 HUMAN LEAGUE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 WET PO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 FAT PO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 LEGATO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0 INFINITE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1 RATATA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2 RUBBER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3 CLICK 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4 SAW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5 SAWBASS OC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6 PHAT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7 FM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8 KNOCK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19 TIGHT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0 ELECTRICPIANO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1 ELECTRICPIANO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2 ELECTRICPIANO 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3 KNOCKWURLITZ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4 BELL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5 EPSMA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6 SYN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7 THIN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8 FM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29 VIBROCLAV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0 POLY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1 PULSE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2 WET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3 JX8PSTAB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4 PRO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5 D-TUNE 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6 WET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7 CREAM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8 SOFT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9 PULSEBR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0 HUMAN REZ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1 REZ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2 AMB SINE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3 YAZO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4 YAZPIAN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5 DEPE CHE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6 PULSE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7 PULSE SHIMM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8 SEQ PLUC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49 PULSE PLUCK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50 SLOW PA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1 SOFT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2 SIN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3 MASSIV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4 ORGAN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5 BRIT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6 LFO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7 OCT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8 GENTLE 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59 SITARP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0 DIGIBELL 1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1 DIGIBELL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2 CRYSIST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3 LFO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4 CRISP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65 BASSREVERB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6 GENTLE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7 WAVE BEL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8 SUNRI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69 ORGAN/E.PIANO -wheel morph betwen inst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0 EURO LEA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1 SY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2 PERCSTRING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3 WOOD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4 TREMOLOSYN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5 HITEC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6 TALK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7 HIPASS30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8 BANDPASS30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79 HITECH 2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0 TUB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1 DIST GIT1 -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2 DIST GIT2 -wheel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3 DIST GIT3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4 MONSTERB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5 ORGAN 1 -wheel on ro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6 ORGAN 2 -wheel on ro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7 ORGAN 3 -wheel on rot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8 RADIO DAY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89 MOONSO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0 LASERGU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1 SPA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2 BIR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3 FLIPSTR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4 CYB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5 CYBERTALK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6 CYBERSPAC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7 PLIPP/PLOPP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98 DARTHVAD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99 RAIN -begin w upper G add octaves down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© Clavia DMI AB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