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NORD SOUND LIBRARY CARD 3 /BANK 3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 BRASS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 BRASSY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 PULSE 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 SLOW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 SOFT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 TRIANGLE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 MASSIVE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 BRITE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 LFO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0 OCT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1 SITAR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2 WARM PAD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3 AMBIENT POL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4 HUMAN L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5 WARM PAD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6 MAJESTY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7 OLD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8 EURO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9 ROLLING PHASE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0 LAVA Q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1 DIST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2 MINI HARD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3 LUCKY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4 STINGER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5 QUICK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6 JAN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7 STAR CYCLE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8 SAW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9 WAH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0 CHICK 4 TH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1 BRASSY WA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2 JAN PULSE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3 STEREO STAR CYCL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4 GLIDING 5 TH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5 STRUNG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6 TALK BOX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7 FM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8 FIFT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9 CRAZY CHICKE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0 SLOW FM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1 HARD SYNC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2 ORIENTAL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3 LYRICO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4 SQUARE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5 WAH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6 SAW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7 PULS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8 DIRTY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9 DIRTY LEAD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50 EURO LEAD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51 UNISON VELO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52 FLAT CLICK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53 FM SQUARE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54 FM SQUARE RESO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55 STRAIGHT SUB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56 HARMONIX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57 TINE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58 ULTRA FAT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59 ATTACK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60 SCRATCH MORPH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61 ATTACK FORCE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62 MAXIMOOG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63 TOASTED DX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64 P. SLEDGE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65 DYNA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66 PINK DROID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67 LOW GLOW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68 THE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69 ENCOUNTER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70 STICK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71 RUBBER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72 SAW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73 PHAT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74 FM BASS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75 KNOCK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76 MONSTER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77 RESONANT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78 VELORESO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79 TAURUS PEDAL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80 FRANKENSTEIN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81 OW WHEEL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82 FM BASS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83 KNOCK BASS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84 LEGATO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85 BIG PULSE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86 TALK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87 STEREO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88 BOW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89 TB SAW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90 TB PUL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91 TALKING SAW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92 E-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93 UPRIGHT BASS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94 UPRIGHT BASS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95 UPRIGHT BASS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96 FUSION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97 FRETLESS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>98 RUBBER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</w:t>
      </w:r>
      <w:r>
        <w:rPr>
          <w:rFonts w:eastAsia="Times New Roman" w:cs="Times New Roman"/>
          <w:lang w:val="nl-NL"/>
        </w:rPr>
        <w:t xml:space="preserve">99 ATTACK JAZZ BAS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© Clavia DMI AB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