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rsussion Sounds Factor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1BassDrum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2Snare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3Hi-Hat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4LowTom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5MidTom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6HighTom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7Crash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8CowBell00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09SurdoDrum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0LatinSnar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1LowTom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2BongoHigh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3BongoLow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4Triangle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5Guiro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6Quica01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7BassDrum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8MuteConga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19CongaSlap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0CongaHiSlap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1GongaHi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2Conga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3Cabassa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4Quica02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5808Kick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6808Snare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7Clap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8808Rim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29808Cowbell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0Conga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1Hi-Hat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2808Claves03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3BassDrum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4PaperSnare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5Hi-Hat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6LowTom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7MidTom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8HighTom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39Ride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0Shot04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1909Kick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2909Snare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3Hat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4BongoHi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5BongoLow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6Knack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7ElectroTomHi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8ElectroTomLow05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49BassDrum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0SmallQuica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1Muted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2TalkingDrum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3IndianDrum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4FingerCymbal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5Darabouka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6ThumbPiano06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7ReverbKick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8EchoSnare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59HeavyHats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0Sonar01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1Sonar02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2Noise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3Sonar03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4Crash07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5GHiKick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6ToneSnare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7Rim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8Hi-Hats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69LatinTomLow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0LatinTomMid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1LatinTomHi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2Xylofon08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P0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3TechnoKick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4SnappySnare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5Hi-Hat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6VelocityPlop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7Snap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8Trek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79ElectricGuiro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080ElectricWood09.sy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39:00Z</dcterms:created>
  <dc:creator>Blommoo</dc:creator>
  <dc:description/>
  <dc:language>en-US</dc:language>
  <cp:lastModifiedBy>Blommoo</cp:lastModifiedBy>
  <dcterms:modified xsi:type="dcterms:W3CDTF">2003-05-11T13:54:00Z</dcterms:modified>
  <cp:revision>4</cp:revision>
  <dc:subject/>
  <dc:title>Persussion Sounds Factory</dc:title>
</cp:coreProperties>
</file>