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b/>
          <w:bCs/>
          <w:sz w:val="28"/>
          <w:szCs w:val="28"/>
          <w:lang w:val="nl-NL"/>
        </w:rPr>
        <w:t xml:space="preserve">NORD SOUND LIBRARY 4 /BANK 3 /GERTJAN ESSENSTAM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01 Aurora Boreali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Fat filtersweep with FM on the whee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02 Slav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adsound with attacktime to velocity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03 Alubasiu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Metallic polyphonic bass-sound. Use the wheel!!!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04 Tea fiv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rophetlike brass-sound with pitch mod at the mod wheel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05 Attackforc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One of those strange bass-sound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06 Scritty Nitt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Feels so fine and dynamic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07 Obi 1 kenob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Just to make things better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08 Meep me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Let it run free or with midiclock to LFO1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09Pheabe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Filterenvelope moogalik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0 Strike&amp;Wai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Starts like a pad but runs like Meep meep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1 Scritty Gritt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ice fat pa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2 Vibeggiat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It's all in the nam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3 Crisp 'n'hollow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Brassy sound with strange 'harmonics'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4 Classic (H)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Use the wheel and be surprised and play it dynamic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5 Velotranc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For sequencers with random velocity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6 Måximöö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You'll get the feeling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7 Cold fev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is one should be on #13 (Please protect yourself)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8 My arp did i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Beatifull Stringz with attack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9 Weather or no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One of Joe's favourits (I hope)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0 Please Releas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Verbish bras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1 Hanoi ´7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Don't read books????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2 Pass it 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Genuine jazz-guitar sound unless you don't use the wheel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3 Toasted DX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In some cases 380V doesn't do much good, doesn't it?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4 Perky Sledg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When you can wheel it, it becoms a D6 (not quite)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5 Say Chees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Canadian Icehall organ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6 Procol Had´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Organics for professional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7 White Rav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echno sound that turns wakko when you 'do' the wheel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8 Snitch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Vert dynamic solosound with a bit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9 Downwar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rpy and Moogy at the same tim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0 Pyaknow?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Sorry, but my grand's cought a col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1 Pianalo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e way they used to be (portable)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2 X-mas bell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raise the Lord for giving us FM-synthesi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3 Fingerpick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Hashville, here we com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4 Dream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lay that song, Tramp!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5 Get funky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Gimme some D6, dun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6 Skywalker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n ordenairy arpeggiator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7 Skywalker to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Layer me with #36 and freak out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8 Dynares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Best before 1975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9 Resody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Keep in a cool plac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0 Naresod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Shake before us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1 Joe&lt;&gt;Mik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Morph from Zawinul to Brecker and back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2 Velores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Funny organ with Amp-LFO on the Wheel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3 Deep Purp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hat Orgun from the 60'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4 Bee Thre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ry it as a bass!!!!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5 Dyna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Verry dynamic analog bas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6 Bah Ro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One of those arpie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7 My old pian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One of those piano'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8 Stay in tun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Out if tune piano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9 Trekk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nalog horns for warp voyage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0 Lowlif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nabass with arps on the wheel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1 G-Stri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at's right, no sample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2 Pulsol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o be used for that beatifull melody you wrote years ago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3 Brasser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ntique copper VCO's &amp; VCA'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4 Silicon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ime for another prayer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5 #5 comes aliv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Rave your socks of, buddy!!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6 Pauls fav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s used in "Wings"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7 Angeldus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ese ladies know how to spoil your ears. The wheel gives attack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8 Sundays onl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ice gospel organ with Leslie on the wheel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9 Pink droid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Specially for the rare 70's flash-back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0 PunkyPha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Recommended by Bob himself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1 FMin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It's a wrong combination but I like it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2 Zin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Sync the hell outta her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3 Tearmak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During solo's in ballads, this sound will atrack a lot of women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4 20 years ag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I loved this sound as much as I do right now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5 Nopi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Swap this with the piano you allready use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6 Harmoniqu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t it's best with a lot of reverb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7 Pick m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Monophonic electric jazz-guitar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8 Fifth grad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For fusion ony off cours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9 TB or not T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o comment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0 Randommitt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Guess what, it's cool!!!!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1 Baselin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nd I'm not talking Mr. Edberg here!!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2 Polymoo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I'm still dreaming about the first on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3 The solis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ice, huh?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4 Next generation?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Use The Wheel!!!!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5 Arpy thi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e wheel adds resonanc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6 Clavinett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Herbie knows all about it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7 Disco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Modulation on the wheel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8 LowGlow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Yes sit, I can boogi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9 Morph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Useless, but nice to shock you friend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0 5th Raz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Make your neigbours wanna leave forever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1 Flange gtr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ot really a guitar but flanger's there for sur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2 Hollow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Don't be affraid, it's not GM compatibl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3 Whistl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e sound people make when the walk their dog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4 Hit it!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Brass-soun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5 Good Lu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ice but nasty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6 Lonelyne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lease don't hur anybody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7 After eg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Be genereous with the reverb her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8 Padestri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Sounds like a million buck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9 Solod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ry a melody in the intro with this and you have a hit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0 Brekker'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He wants it, you leave it!!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1 Sinky lin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nother "Prophency" comming tru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2 Brass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one of the abov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3 Perky Arp #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Layer with #94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4 Perky Arp #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Layer with #94 - synca rat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5 Sing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re your ready for some opera?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6 Th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ey don't make 'em like this anymor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7 Record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Okay, I admit, you need to use your imagination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8 Encount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Real fat analogs bras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9 Trippy Hipp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ress Osc2 Kbd uk and turn Osc2 semitones to alter the effec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