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NORD SOUND LIBRARY CARD 1 /BANK 2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1 BIG BELL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 ARPEGGIBASS -use 300ms on this on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 BREATHY ATTACK - layer sou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 ORGAN -wheel on ro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 SHIMMERING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 SIX WIVES -Wakeman like minimoo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 KICK/SNARE -velocity controlle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 HEARTBEAT -low C=heartbeat weel on rat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 BOUNCING GLASSBALL hold key and use whe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 ELECTROCUTION -wheel increses sizzl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 NOISE PERCUSSION -use velocit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12 SQUARE THROB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 GLASS SITAR -wheel add subtle animati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 SYNTH SWIRL -use 300 ms dela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15 METALGLAS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 BOWED METALGLASS -useful for layer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17 PULSEARPEGGI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 WEELSONG-wheelmorph: vol,vib and timbr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 SPACEBUBBLES -wheel changes charact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 VELPULSE -layersou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 VELSAW -layersou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 ANAHOR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 VELOSITY ARP RAT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 BIG BASS -woofer foo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 ELECTROPANIC -videogam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 FLUTEDISTMORPHER -try whe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 VOXPIA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 WARM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 ORGAN 2 -wheel on ro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 FLUTEARPEGG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 FAT ARPEGG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 TRIANGLE MORPH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 ARPEGGIKLA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 WI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 JUICY ARPEGGI -use 300 ms dela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36 ROLLING PHASE LEA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 WEEL TEMPO ARPEGG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 VELZAP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 CLASSIC ANALOG HOR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 WATER DROP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 MORPHSO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 ELECTRO LACE -use stacked for electronic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 CLASSIC BUZ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 PHOGHOR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 VOICEY MELOD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 LAVA Q LEAD- whl&gt;amp r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 MR. FLOYD REZ SWEE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 DIST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 MINI HARD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0 LUCKY LEA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51 ELECTRODRONE-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52 BANDPASS POLYSYNTH useful in a busy mix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53 TOTO SOFT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54 RESONANT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55 FATASS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56 CAROUS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57 BRASSALO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58 OB GENEVIC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59 CHICK FULL OF FIFTHS -Add Vel&gt; Env Am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0 FUNKIN EPIA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1 STINGER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2 ACCORDION -use whl for long &amp; shrt stroke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3 BAG PIPES-Play in A maj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4 BENT BELL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5 LUC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6 WHISTLE BUZ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7 QUICK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8 SWEPT FIFTH 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69 RUBBER 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0 RUBBER ARP II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1 EURHYTHMIC REVER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2 LUNAR 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3 VAPOUR SPACED 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4 VAPOUR SPACED I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5 ILLUSIONARY 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6 VANGELLIC 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7 HOJO AR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8 VELORESO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79 TAURUS PEDAL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0 DUMB BASS/KI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1 VIBRO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2 OW WHEEL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3 GO AHEAD LONDON..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4 POLTERGEIST -Play a slow gliss up and dw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5 ECHOLOCATI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6 ANTARCTIC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7 NINE INCH NOI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8 LO DETUNE I -Play middle 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89 LO DETUNE II - Play middle 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90 GEIGER COUNT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91 INDUSTRIAL DRONE -Play middle 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92 REWI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93 WEED EATER -Use whe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94 RADIO BREAKU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95 DEEP WOODS OFF - Switch to mono 4 big fl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96 CELL PHONE - play middle 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97 HOV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>98 BE CAREFUL WITH THAT NEEDLE - Rando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                                       </w:t>
      </w:r>
      <w:r>
        <w:rPr>
          <w:rFonts w:eastAsia="Times New Roman" w:cs="Times New Roman"/>
          <w:lang w:val="nl-NL"/>
        </w:rPr>
        <w:t xml:space="preserve">99 BIRDSONG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© Clavia DMI AB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