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NORD SOUND LIBRARY CARD 2 /BANK 2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 UNISON VEL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 FLAT CLIC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 FILTER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 FM SQUAR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 FM SQUARE RES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 SUB OSC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 STRAIGHT SUB WHEE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 FRETLE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 UNISON CLICK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0 KNORR LF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1 WAH MIX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2 BPF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3 VIBRATO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4 STRAIGHT KNOR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5 EG KNOR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6 RESO SQUAR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7 ODDYSEY TUBA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8 SHORTMUFFLE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9 HARD VELO WAH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0 RUBBER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1 CLIC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2 FUSION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3 RAW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4 FM ATTACK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5 SCRATCH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6 HARMONIX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7 TINE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8 CHIRPY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9 ULTRAFAT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0 ROUND BOTTOM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1 OB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2 RESO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3 TRIANGLE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4 VELO PULS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5 HPF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6 BPF DISCO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7 FX TRI LOW BYT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8 ATTACK JAZZ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9 STICK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0 REV FREAK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1 RESO BUZZ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2 CLASSIC SAW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3 GRITTY BARYTO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4 SNAPWAH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5 BOW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6 TIMP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7 MAINE THEM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8 VELOFIFTH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9 VELODECA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50 WIREBASS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51 SCREAM REE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52 STRUNG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53 ETHNOREE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54 FLUT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55 RAUNCH FM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56 SOLO LYLAC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57 CHIBA FLUT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58 SYNC TRUMPET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59 TROMBON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60 WHOOLY WAH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61 SPIT SYNC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62 STELTH TRIANGL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63 VELO WINN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64 FIFTH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65 ORIENTA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66 HPF SQUAR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67 NERD SYNC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68 PORTASQUAR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69 CRAZY CHICKE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70 SLOW FM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71 HARD SYNC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72 STIFF WAH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73 PICK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74 REV WEE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75 CLAR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76 MELLOW LEGAT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77 THIN WAH LEGAT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78 THIN LEGAT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79 GARGL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80 FAT VEL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81 LYRICO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82 SQUARE LEGAT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83 DESERT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84 FLUT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85 CALLIOP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86 WAH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87 CLASSIC SAW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88 CLASSIC PULS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89 CLASSIC SQUAR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90 HUMMING BIR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91 ATTACK SYNC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92 GIRLS &amp; BOY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93 MANUAL SYNC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94 SLOMO LEGAT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95 BLUES HARP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96 COOL SQUAR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97 CYBERFIDDL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>98 SOFT CREAM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</w:t>
      </w:r>
      <w:r>
        <w:rPr>
          <w:rFonts w:eastAsia="Times New Roman" w:cs="Times New Roman"/>
          <w:lang w:val="nl-NL"/>
        </w:rPr>
        <w:t xml:space="preserve">99 SYNCVOICE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© Clavia DMI AB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