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valon" w:cs="Avalon" w:ascii="Avalon" w:hAnsi="Avalon"/>
          <w:sz w:val="40"/>
          <w:szCs w:val="40"/>
          <w:u w:val="single"/>
        </w:rPr>
        <w:t>nord lead</w:t>
      </w:r>
      <w:r>
        <w:rPr>
          <w:b/>
          <w:bCs/>
          <w:sz w:val="24"/>
          <w:szCs w:val="24"/>
          <w:u w:val="single"/>
        </w:rPr>
        <w:t xml:space="preserve">  SONS JEAN MICHEL JARRE (programmés par  Eric DELAVAL)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Ces sons ont été programmés avec un nordlead 12 voix version 2.7. Certains d' entre eux utilisent donc les nouvelles fonctions de l 'OS 2.X comme le filtre notch, l'echo...(Les sons précédés de "*" utilisent les fonctions de la version 2)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ARP 2600 OXYGENE 1 B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ARP 2600 OXYGENE 5 B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AKS Fx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AKS Fx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*AKS Fx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*ARP 2600 synth line (chronologie 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AKS LFO Mod whe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CHRONOLOGIE 6 MiniMoog B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EMINENT P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EQUINOXE 5,6,7 MiniMoog B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INDUSTRIAL REVOLUTION Stri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JARRE Pad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JARRE Pad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JARRE Pad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JARRE Pad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MAGNETIC FIELDS 1 &amp; 2 B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MOOG 55 Synth 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OXYGENE 11 Séquence (Son original utilisé dans Oxygène 7-13)Pour effectuer les même variations sonores que JMJ, utiliser les boutons FM amount &amp; Pulse widt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. *OXYGENE 2 ending so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0.OXYGENE/EQUINOXE Minipop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OXYGENE Wind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.OXYGENE Wind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OXYGENE 7 Bass séqu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4.RAIN slot A  (à superposer aux sons 25 &amp; 26(3 layers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THUNDER slot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WATER FALL slot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7. *TOGETHER NOW Parlez-vous français intro (Son origin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8.VCS3 Extravagan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9. *VCS3 Oxygène 1 F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.ORIENT EXPRESS chor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SYNTHEX Rendez-vous LASER HARP A (à superposer au son 32 (2 layers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2.SYNTHEX Rendez-vous LASER HARP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3.OXYGENE 4 so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4.OXYGENE 2 so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5.BAND IN THE RAIN so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6.OXYGENE 4 RMI chor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7.OXYGENE 5 RMI  so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8.OXYGENE 1 solo synth vo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9.THEREMIN 1 (La molette de modulation simule l' antenne de volum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0.THEREMIN 2 (id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lon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16:15:00Z</dcterms:created>
  <dc:creator>ENSAT</dc:creator>
  <dc:description/>
  <dc:language>en-US</dc:language>
  <cp:lastModifiedBy>Xavier Delaval</cp:lastModifiedBy>
  <dcterms:modified xsi:type="dcterms:W3CDTF">2000-02-02T19:14:00Z</dcterms:modified>
  <cp:revision>1</cp:revision>
  <dc:subject/>
  <dc:title>nord lead  SONS JEAN MICHEL JARRE (programmés par  Eric DELAVAL)</dc:title>
</cp:coreProperties>
</file>