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nl-NL"/>
        </w:rPr>
      </w:pPr>
      <w:r>
        <w:rPr>
          <w:rFonts w:eastAsia="Times New Roman" w:cs="Times New Roman"/>
          <w:b/>
          <w:bCs/>
          <w:lang w:val="nl-NL"/>
        </w:rPr>
        <w:t>NORD SOUND LIBRARY 4 /BANK 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nl-NL"/>
        </w:rPr>
      </w:pPr>
      <w:r>
        <w:rPr>
          <w:rFonts w:eastAsia="Times New Roman" w:cs="Times New Roman"/>
          <w:b/>
          <w:bCs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Cool Synth Programs for the Nord Lead by John Lehmkuhl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Performance Notes: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) These programs sounds best if "Output Mode" is set to 1.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2) Unison Detune setting (Shift/System x 3) is set to 3.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3) The wheel has been optimized for each of the programs - use it often to see what it does to each patch!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-Prowler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-Dark DUB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-Crisp-n-Snappy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-Crisp-n-Dark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5-Snappy Attack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6-Dark-n-Funky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7-RUDE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8-Euro/Disco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9-Velo-Edge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10-Skip's Dark Bass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1-Secret Mission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2-ResoRave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3-Solid Snap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4-Fun with Wheel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5-Solid Cracker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6-Mild Buzz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7-Wonder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8-Stereo Square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9-Phunky Chunky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0-Happy Clavi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1-Hybrid Piano P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22-Notchy Psycho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3-Soft Square P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4-Synth Bowed String Ensemble 25-Solo Violin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6-Solo Cello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7-Phunky Street Reso-Le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8-Sustain Pluck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9-Dirty Sine P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0-Stereo Perk P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1-Snappy Mello Synth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2-Super Stereo Synth Br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3-Stab Synth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4-Knocky Electric Piano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5-Stereo Synth String P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6-Delicate Bell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7-Noisy Bell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8-The MadMan Reso Synth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9-Mr.Killer Synth Lead/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0-Super Secret (!) Filter P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1-Vibe Bell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2-PWM Repeat P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43-SAW Rap Lead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44-TRI Rap Lead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5-And God made Resonance....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6-Clearly the Bell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47-Happy Res Popper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48-BandPass Filter Clav with Funky Velocity Sensitivity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9-Clearly for Techno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50-Idaho Snow Pad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51-Slow Soft String P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52-Purple P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53-Pointed Triangle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54-Jazz Guita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55-Slowly in Sync P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56-***Only for Techno***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57-Harmonisis P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58-Funky Piano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59-Ocean Sunrise (5th. Pad)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60-Sci-Fi Notch P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61-Mono DIGI Clav with Sustain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62-Chubby P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63-Soft Pluck Bell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64-Old Organ with Rotary Speaker (use wheel)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65-Older Organ with Rotary Speaker (use wheel)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66-Slow Growing Pad (use wheel)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67-Cricket P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68-Tuned Resonance Pad 1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69-Delay Techno Res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70-Delay Synth Bass (use wheel)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71-Delay Techno Square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72-Delay Future Square (use wheel)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73-Delay Notch Sawtooth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74-Delay NIGHTMAR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75-Delay Noises 1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76-Delay Noises 2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77-Delay Noises 3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78-Delay Res Sawtooth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79-Tuned Resonance Pad 2 (octave lower)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80-Monster Lead Synth (Sawtooth)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81-Monster Lead Synth (Squares)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82-Delay Synth Br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83-Alien Wind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84-Velocity Res Synth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85-Arppegiated Reso Synth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86-Arppegiated Square Synth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87-Arppegiated Synth Bass (with velocity)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88-Aggrevated Sample and Hol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89-Dark Stereo P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90-Velocity HiHat 1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91-Velocity HiHat 2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92-Velocity HiHat 3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93-Velocity HiHat 4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94-Velocity HiHat 5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95-Snappy Tuned Re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96-Noize Snar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97-909 Kick 1 (C3)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98-909 Kick 2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99-909 Kick 3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Note: The elements 84 to 99 are made to be used in the performance mode, to make your own arpeggiated sequences.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b/>
          <w:bCs/>
          <w:sz w:val="24"/>
          <w:szCs w:val="24"/>
          <w:lang w:val="nl-NL"/>
        </w:rPr>
        <w:t xml:space="preserve">Drum Kits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P0-Hybrid Techno Kit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P1-Hybrid Noises Kit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P2-GangBang Kit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P3-Techno Power Kit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P4-Future Funk Kit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P5-Synth Bass and EP 1 (split!!!!!)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P6-Synth Bass and EP 2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P7-Techno Bass and Pad Split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P8-Funky Bass and Synth Split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P9-7 Way Multi-Timberal Calico Split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Note: The last 5 drum kits are set up as keyboard splits !! These will work fine as long as you don't play any black keys (since that calls that region up for paramete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editing). Am and Dm make good keys to write songs in using these splits.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