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NORD SOUND LIBRARY CARD 2 /BANK 3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 VELO AUTOBEN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 FAT WA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 VELO BPPF SQ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 GROWL WA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 POLY SYNC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 FM WA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 N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 HOLLOW HA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 BPF ARC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0 BPF SLAPP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1 FILTER FUN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2 WOBBL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3 FM WAH SLA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4 JUICY ORG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5 CLICK ORG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6 PERC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7 ITALIAN ORG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8 FM ORG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9 FM JAZZ ORG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0 WAH ORG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1 HARD RELEAS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2 METAL KALIMBA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3 FM HARP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4 VELO TRIANGL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5 FLUTE HAR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6 SPACEBEL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7 FADE HAR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8 SWELL P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9 CLICKY BEL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0 WARM PLUN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1 SUSTAINED E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2 OCTAVE E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3 SYNC EP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4 SYNC EP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5 HOLLOW E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6 TRIANGLE E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7 TRI CLICK ORG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8 DANCE ORG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9 OMNIPULS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0 SPIT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1 FM ATTACK 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2 DET.ATTACK 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3 BPF 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4 JUMP 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5 SLAP 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6 ROUND FM HORN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7 WARM FM 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8 OCTAVE 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9 GRITTY SYNC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50 5TH SQUAR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51 HARPEGGI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52 HORROR INDUSTR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53 CODE BURS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54 RANDO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55 NOT F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56 GIANT STE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57 WAH ARPE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58 FM RISE WAV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59 WEIRD TRI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0 DUCTOSNOR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1 VIBE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2 TREMELO BEL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3 SWELL BEL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4 STEELP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5 LONG BEL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6 RING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7 XYL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8 COMBO ORGAN -64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9 COMBO ORGAN -65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0 ZYTHA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1 SAXY BASSO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2 ANALOG 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3 ECH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4 DIST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5 WAH FUN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6 ANALOG GRAND 6?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7 BAR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8 SAX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9 TREMELO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0 TREMELO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1 ETHNO PERC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2 THUNDER MACHIN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3 FREAK JINGL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4 NOISY SNAR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5 SYNTO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6 BUBBLEDRU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7 NOISE TO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8 REPE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9 MOCKINGBIR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90 SMELL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91 SMALL ANIMAL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92 SMALL GHOST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93 BUBBLE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94 AIYAA!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95 GLASSHARMONIU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96 SUNRIS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97 FMBEL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98 SLOW/FAST WA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 xml:space="preserve">99 WHELLMORPHER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© Clavia DMI AB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