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NORD SOUND LIBRARY CARD 2 /BANK 1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 WARM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 PASTORA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 MELLOW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 TREMELO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 VELO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 METALOPHO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 SYNCWAV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 VELODREAM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 PORTAMENTO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0 BPF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1 HPF STRING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2 TRI ARP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3 SOFT FM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4 MOVING TEXTUR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5 HPF SWEE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6 SLOW WARM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7 WAH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8 LASER HARP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9 LASER HARP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0 BPF WAH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1 MUTE JAZZ G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2 THE THUMB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3 HIGH WAHPLUCK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4 ANALOG GRAND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5 ANALOG GRAND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6 ANALOG GRAND 3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7 TIND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8 FEEDBACK DIS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9 FM ACOUSTIC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0 DIRT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1 JAZZ GIT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2 FONKY FM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3 HPF PLUCK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4 WANDERING SYNC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5 SWELL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6 LOVE STRING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7 UNSTABL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8 P STRING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9 SQUARE SWEE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0 HI VELO SWEE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1 VELOTREMULATO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2 BLUE LYLAC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3 SLOW HOR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4 SUBDUED BR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5 BPF STRING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6 SINE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7 KOT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8 WOODBLOCK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9 HAR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50 SPACE WAVE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51 FAT CLAV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52 OCTAVE CLAV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53 BPF CLAV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54 FM CLAV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55 HOLLOW FM E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56 MUSETTE IN F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57 FM CLAV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58 WAH CLAV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59 VELOCLAV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60 STICKY CLAV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61 ANALOG CLAV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62 12 STRING CLAV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63 SQUARE PIAN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64 NASTY DRAWBA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65 TINE E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66 RAW CLAV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67 HICKUP ORGA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68 SYNC ORGA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69 VOC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70 THIN STRING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71 DOUBLE ATTACK CELL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72 PWM ARC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73 WHEEL CELL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74 PLEASE STO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75 AMB ZITA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76 DX7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77 NOISE BAL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78 TICK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79 CHIR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80 NOISY META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81 SNAP ATTACK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82 SQ CLICK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83 TRI VEL CLICK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84 COWBEL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85 HI IRREGULA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86 REZ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87 HIGH STRUNG FM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88 SCIFI SNA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89 TIGHT LIP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90 THIN TI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91 PULSE 5T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92 DET.SAW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93 WHEEL PW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94 OCTAVE TRI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95 CHINA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96 DX7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97 HOME ORGA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>98 METAL VOIC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</w:t>
      </w:r>
      <w:r>
        <w:rPr>
          <w:rFonts w:eastAsia="Times New Roman" w:cs="Times New Roman"/>
          <w:lang w:val="nl-NL"/>
        </w:rPr>
        <w:t xml:space="preserve">99 STEEL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© Clavia DMI AB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