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b/>
          <w:bCs/>
          <w:lang w:val="nl-NL"/>
        </w:rPr>
        <w:t xml:space="preserve">NORD SOUND LIBRARY 4 /BANK 2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nl-NL"/>
        </w:rPr>
      </w:pPr>
      <w:r>
        <w:rPr>
          <w:rFonts w:eastAsia="Times New Roman" w:cs="Times New Roman"/>
          <w:b/>
          <w:bCs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"Master Q " program bank for Clavia Nord Lead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. Flange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. Razorblad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. Flageocell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. Syncopath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. Morphyn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. Bru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. Punch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. Lead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. Kraftwer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0. Monst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1. Yupit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2. Zzzin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3. Celliz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4. Morphorg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5. Div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6. ResoRot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7. Velocell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8. Himalay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9. Speaka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0. Delaylin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1. Simplebar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2. Moto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3. TB-Morp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4. Subton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5. Noha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6. Footcla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7. Pulsybo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8. TimeSquar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9. Resomorp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0. Pitcha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1. Multimoo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2. Definer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3. NastySeq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4. Pupi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5. JuiciPuls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6. BantuNoizz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7. Teabe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8. RoadRee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9. RoadTon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0. BumbleBee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1. TynDru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2. Moogg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3. NerveBazz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4. NotNic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5. BigBo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6. Hardwurz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7. MMEB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8. Brednbutt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9. Syncalon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0. Zumpa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51. SubWheel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2. Idontlik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3. Impresso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4. Morphiu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5. Discofa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6. Disturbo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7. Frogdela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8. Padigre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9. Show-off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0. Popula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1. Bladerunn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2. Ham and X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3. Rockamoo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4. WorldWa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5. Simplseq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6. Noizzpeck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7. Nervouzz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8. Harpoo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9. Delayl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0. Convento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1. Schumi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2. Ravo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3. Pulsebe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4. U97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5. Cavechan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6. Big han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7. Alllaaaarrr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8. Propell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9. Atmosfea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0. Billi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1. Vintag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2. Wheelraiz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3. Yazz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4. Strumm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5. ClaviGu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6. Clavi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7. VanOrg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88. Squonk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9. Cym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0. Vinylatio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1. SciFifi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2. Ueeeee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3. CompuBir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4. Nicebeac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5. ReeVerb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6. Blonde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7. Extrea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8. Take Car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9. Softi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0. 500 Volt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P1. 20000 Volt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©1996 peter gorges / masterspace production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