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NORD SOUND LIBRARY Sean Charles Performances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bgcolor="#FFFFFF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border=0 cellpadding=0 cellspacing=0 height="86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top colspan=3 height="21"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 align="left"&gt;&lt;b&gt;&lt;font size="3" face="Verdana, Arial, Helvetica, sans-serif"&gt;S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' Performance Bank&lt;/font&gt; &lt;/b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r align="left" valign="top"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"257" height="864"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font face="Verdana, Arial, Helvetica, sans-serif" size="2"&gt;A0 - Gui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olu-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 - Miami Brass Section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 - Mini Lead 1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- Mini Lead 2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- Breath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5 - Punchy Polysynth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6 - ARPeggiator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7 - Funk TALK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8 - S&amp;amp;H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9 - Techno Echo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font face="Verdana, Arial, Helvetica, sans-serif" size="2"&gt;B0 - Plu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 - Phatt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 - OB Talk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- Moog Lead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4 - FM Metalimba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5 - Delicate Drama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6 - Alternate Xylo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7 - ARP Sequence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8 - Delerium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9 - Synth Brass Attack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font face="Verdana, Arial, Helvetica, sans-serif" size="2"&gt;C0 - Atmosphe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 - Alternating Techno 1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2 - VEL Reso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3 - Talking REZ Triangle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 - Sweeped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5 - Aggressive SAW 1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 - VEL Reso Le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7 - Westside Bass (use wheel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8 - Rushing ARP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9 - Alternating Pluck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font face="Verdana, Arial, Helvetica, sans-serif" size="2"&gt;D0 - Tedd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box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- Funk Clav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2 - Acoustic Guitar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3 - Crazy SAW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4 - Old School Funk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5 - Wurlitzer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6 - Mystery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7 - Aggressive SAW 2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8 - SAW/SQU Mix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9 - Increased Velocity FX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font face="Verdana, Arial, Helvetica, sans-serif" size="2"&gt;E0 - Dra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ep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1 - SAW/TRI Mix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2 - Cheesy Farfisa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3 - Short Wave Opera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- FM Xylo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5 - Band Pass Funk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6 - Band Pass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7 - Sustained REZ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8 - Delicate Triangle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9 - Talking Clav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33 height="864"&gt;&lt;font face="Verdana, Arial, Helvetica, sans-serif" size="2"&gt;&lt;/fon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d width="253" height="864"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font face="Verdana, Arial, Helvetica, sans-serif" size="2"&gt;F0 - Percu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1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- Sly Stone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- Percussive COMP 2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- Monster Lead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- Moog Bass 1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- Moog Bass 2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- Mini Lead 3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- Fun with the Sync!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- Percussive COMP 3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- Shadow of a Cello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font face="Verdana, Arial, Helvetica, sans-serif" size="2"&gt;G0 - Enlighte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1 - Dramatic Pad 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2 - ARP w/ Swept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3 - Introspective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4 - ARP Erasure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5 - VEL TRI Synth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6 - Cybernetic Clav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7 - Synth Brass Section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8 - Big Chime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9 - Hi-Pass VEL Funky Clav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font face="Verdana, Arial, Helvetica, sans-serif" size="2"&gt;H0 - L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a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1 - 2 Step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2 - Delicate Roads :-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3 - Pick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4 - Delicate Roads 2 :-)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5 - Wurli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6 - Hybrid WurliRhode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7 - Resonant SAWS 1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8 - Delicate Pick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9 - Resonant SAWS 2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font face="Verdana, Arial, Helvetica, sans-serif" size="2"&gt;J0 - Hi-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1 - Wide Talker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2 - Smooth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3 - Rising P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4 - SYNC Clav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5 - Thick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6 - RAVE Synth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7 - Paisley Park Synth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8 - Organesque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9 - Grunge Bass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font face="Verdana, Arial, Helvetica, sans-serif" size="2"&gt;L0 - FM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 - Alternating COMP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2 - Plastic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3 - Super REZ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4 - REZonant Trail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5 - REZ Mini Lead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6 - Funk Clav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7 - Chilled REZ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8 - D&amp;amp;B Bass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9 - Alternating Techno 2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 &lt;font face="Verdana, Arial, Helvetica, sans-serif" size="2"&gt; Clavia DMI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/font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